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560499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5033661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723600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3125347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70784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124447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852148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857452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8751399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87692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911543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4353134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380619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2726648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5052551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1975915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323029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92535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3250700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739044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82784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3483307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1424796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474008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633799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967120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