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49452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812338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120948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082337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545825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293080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264424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4474718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8807716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4987669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27303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02452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687467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615178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377406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799544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210603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757519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454575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770961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52621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831587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5321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84198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678501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66032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