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6075614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9843237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9730639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4555318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2430462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0344259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8515166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6661113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9395248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313400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14853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5424876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5533078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1086310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3813211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3399259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093405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4249144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3186841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364410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0614241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9235877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3732415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7391963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1241543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119723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