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076844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1223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2180017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686149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903443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88033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877599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373451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08842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2644295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8163406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169732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93724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7199601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639142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517072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6453736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299491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128504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13600530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24565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183264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113677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451194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903266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59101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300458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312330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7826848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9753663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92622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992757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381967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1095098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76617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89459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30183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179306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1492377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946536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4052704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169486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7100237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5747480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562989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0786144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7524215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048989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3969139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2065739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496193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96848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4334334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4859939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62120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360678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7567036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