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195375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677389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1399605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3251863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58772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103827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465489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383170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0748719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151570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4022550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3679717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4763222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7576179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630943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257040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79615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46261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82599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685536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82322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897825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195859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6895791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4452058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594142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