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097291706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444944790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057607677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223879680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517320495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805584730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47619763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357336041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631250157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2017151245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985892051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267762042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526921737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84198486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109713999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95989937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25112786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686641591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329990497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314869086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36557690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632473741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274886557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220445846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875429608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80378624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