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3539124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5649405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2815346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9210141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2766986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1863361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8630713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3432235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1691656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432586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5678809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5650971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9076164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9164041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3706370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5670707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9243557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5920833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3558003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2599047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0981128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8441811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13740351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6548087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568920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33465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