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11169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481213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244481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34908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72650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58446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35220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92992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4247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22846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847578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362255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151023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241550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690818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82810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91822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792270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886389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353629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79425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3016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79716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19860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34663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05198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37802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033726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0224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363812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96329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67465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4426729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724862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78943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21517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050100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30434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35997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018823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59882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49945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97728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3070378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