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411991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348542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865999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540536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6710586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80978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676596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8134794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50144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0910669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213136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021460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701591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561623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1171000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695389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285796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1942237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1465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466324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30275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62402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6844410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251060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6034995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680082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558371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55653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47149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2107980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973909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458852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3651735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2116005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1514944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230926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0280452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809420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82739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899065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199875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744561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471576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732148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183077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565721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9453613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9797703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859446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2517098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8376230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564325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134531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6738889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765255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4759371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