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06366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12649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36296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77392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90484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5062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49355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686110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569868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323966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64258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05914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95769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036583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53695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48855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19132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69370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23153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60146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53446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67159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88428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03167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632887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53815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83761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41134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04524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354319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45764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102170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806205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481122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66087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61984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604990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130868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45972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84339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410189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07531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6469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81928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55215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959161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87698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648195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33694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57741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013800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163359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2562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09936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555579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607159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