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295954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4884388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48531445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9371573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151715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842709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9276893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4495331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2425511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149988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66677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816082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6679088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