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150306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8462161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339600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9722668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810987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702040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7517598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6675171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5610729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2634433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2760001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8963219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4044113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5536233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5008927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85325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97072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823186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0811827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8178506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7882630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5608943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5689213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3524008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1914884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76047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