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3359656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448742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6095135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0885113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6377188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239289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684088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9501673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0576021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2785601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0141467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976094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963639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7567127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102771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639799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5883948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6135327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7853781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0356494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924513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929170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118320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276322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0335655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226731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