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2871195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7979156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812033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154462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9694282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978682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2129390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795865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3371543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3977155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144907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925501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3190275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817809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7525775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5135030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656522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972212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389347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8739347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703324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7691910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625602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6247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6071535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26233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