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962675573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379433272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340165234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462178201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276313633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579114171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460342644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801173444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962588445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75239370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708601419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907706568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361458396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767238782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2128870664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184764008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551741577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07837645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587560263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984297625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975862976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922360560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056794466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558246228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788797145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937330509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