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66470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64685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65741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552489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801957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01213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466776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83440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56673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90485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3438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73225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21896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78585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96902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833951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89428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2486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19947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85831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827123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554455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064215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98822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58883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843575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