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119781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582552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824100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697688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51455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23903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906538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12346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0680205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957625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61978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126274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24504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516261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437826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53446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880966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49483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623447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046631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07747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569674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527893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25136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608408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762784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