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557282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844869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34512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61650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0148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26628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607834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91490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32378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963200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445441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54070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32481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3925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99818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066641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370507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9174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35226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88573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219703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565909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261692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68892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05373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26541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