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9145628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6346598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7301124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7979680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5084496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0250831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7729561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3504212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3168456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236783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2777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9566954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1793846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7962471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662229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5588958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399603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759462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1857095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290585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708654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252002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6141003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3573093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543848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699563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