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642192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5558728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99770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0860257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611461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6929010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4477933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6465005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5176718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125771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008748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6617980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7483999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914144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2218313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212165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7444357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3089971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9723405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015951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7371001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103166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8706172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382650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019206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2161736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415813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2003427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7657136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825233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5801677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598924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410288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8079948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6597625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844563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9960628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822807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463224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443842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4615441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0400533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366365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1419245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183075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5185979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9516774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5403814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0164694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0577640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7083991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3821912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3385238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326350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4715082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897118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395617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