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338028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311089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32035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888015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026261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918659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85002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635243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53308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7498792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572306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547720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88162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705744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002521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5215605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1680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3887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080174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844313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07970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059981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51603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445077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018390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45065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