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2666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391688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55465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01536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12344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62647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274640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693764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56868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605300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8435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531312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27526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66962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91831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985080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58377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866926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538240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129684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88097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81493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30777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493587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050732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42259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