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994984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817170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3433731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338159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865909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819332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410796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379482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2695939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642698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079267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2869561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0217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170931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391206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13957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5196056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833460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1579293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0800595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494463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499037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704721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0712526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205350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298739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