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3420768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65431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8581894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401398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0463404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7523711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2453792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763009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1873557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7963854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8564850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002861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1817648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9642305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2376986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1767290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1624810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3348454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3040600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96598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4870914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5292079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4847767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5754190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6177817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6468779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2347258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8354262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7030880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919757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3654188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5370126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8923214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9236044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2160944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4556854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1689248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9783683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4495245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3422007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2645826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8678698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7250817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4372559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