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023878008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2032274363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943392099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12955939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939175657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74504886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594390906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045978781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710447383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35702598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930792760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638071435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85254821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943165044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685044617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363578686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78406827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484674626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379307692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614099979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799863559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65003923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323721496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589409919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896425753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057171575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618654645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843552424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413778848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041900307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78148214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602506148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890456808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453587355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259852174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110839631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790757531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586715403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320724940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899729246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050729867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654518140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512546907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554521550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2090715330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260433831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498779705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2023671057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82682162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621194222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467252703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353969910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2060638446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589967461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343194211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41463745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