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7653265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7066462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7707779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8142116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372112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1491667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4252567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4463224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9390085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853312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3625355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5732322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367866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8258605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9266124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9103335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4428084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0655527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0502747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9550632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3397806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6071237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8841906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6075285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0657714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7581395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4787947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1317986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0260889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3753142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3346701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178397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3645712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6789189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840123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5344316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3290788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0857881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1984912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5152516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1315009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2552944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1392938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0133787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9809044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6729256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4016727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8171584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7548647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6472505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6771548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3169704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8434021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9016494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4997374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9272230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