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185209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883184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2898948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6799874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196279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38536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8039639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8378339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3013621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074319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4255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258672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07440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