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014831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6705918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027591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3797956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128712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352766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0795110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168628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110145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387771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281671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5562527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4712788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8774147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169611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859536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8091920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92622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5207895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2945445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2596527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6084089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573159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167096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575549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849752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