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7890368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0198627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2728478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394714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6888390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49534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3321474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9846190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9401457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5736898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5700633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7732432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7079293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2029811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728846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759472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4251685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907675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8191217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8289015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4537715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825515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255608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193484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291894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017884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