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4523498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9232068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7030756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4527907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5177918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1205912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2734925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3009005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5598932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3425476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2677482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3737037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5683991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783172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561725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540568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3224430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1340506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60181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0149086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9665331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282554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7199233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1124751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1987681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135890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