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7870067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2823736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7489539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2292206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7403110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7585965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76927296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4725030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5668878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025694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2171036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8936234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7288815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4975984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261850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821949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818564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9386428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7807917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8671376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9242510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751024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4199154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3293915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9448597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7635837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