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06465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99189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706186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760756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337704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914089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6327550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25860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369388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9659110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65747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0459072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745831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67672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26825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363632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247457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300571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518044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3086376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1097496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559319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8940867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349130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37259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134522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