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942387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116274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488823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330300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686242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06767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271610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4144169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53476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48499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406150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53148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361683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561104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48872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678648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137771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204576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266980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298451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940461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6589623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18706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304389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683735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715707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