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3436154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498725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3388093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754727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61671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9080933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227221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967625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8597965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4476526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953081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355952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6733731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706959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1877935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0581114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0955813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040355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2698335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4819994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369920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3687624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931238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5636851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384923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79750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