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3433415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561218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07970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691897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7722044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4447601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4249153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9705626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219497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174933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540539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68842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1745510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7817209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459500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66178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3630042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622035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4221560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055010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437334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033853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2442548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96521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758719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35414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