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972032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848007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8672856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229222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9369714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978573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352088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9812192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4347248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7167579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9023123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383545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3919588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9282507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821075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185863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1204654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8037999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1778858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796663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2006061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173599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6022972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264522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147981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630584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78348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5849851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9988822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653765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490820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901906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937933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497791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290385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536536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0317648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0158328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686741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0316014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270639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937357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7003228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0290962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493221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5218138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4553008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2476717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6522640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3998454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14918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256449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9437036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7632242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9132791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618794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477895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