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4175513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0770911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0531841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0379334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5410678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9095434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5732727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4617768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9902178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5436535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1947395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9247071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2842936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2688839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2889791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6601122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422734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906516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6356826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2313073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3689970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4952644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541065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5893081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2946445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1916527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