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2065901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59256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6058574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1750456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1834141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26076482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536818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374124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0309571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496373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2488395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7333188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003172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86284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401602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620861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9666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561345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8667907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5047219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543407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618248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98525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0557463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206330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1381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