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150062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1038851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63306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1975968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489314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349012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327713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4310367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261197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45941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126048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2714533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9919266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1671582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719847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64535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956452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4602718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8797338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54428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641547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03072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2103542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1543824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69000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455291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