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382947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962343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894896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744967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3794362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174575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449351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648671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257486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2390458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558091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470234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19176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380751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8702366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94907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996585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49679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608407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30153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901569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5093719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7973685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774915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192139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455874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847009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8518458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670911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023668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56463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108892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5603305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2020879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903790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9414704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493204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334375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0348268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2927491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364386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552350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238561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7209855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