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3821014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9939848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1422369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7905104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7840151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2623429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2160031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8811002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8761505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2192752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4911411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0268394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489954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8960706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1275859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2625218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8022579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69377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1228680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5727836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3891012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7085966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3890525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3148349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3123969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5886416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537151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5979020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3666777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5358377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4434086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3407172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5795367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0651534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3548232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1467363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2411178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6133932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9356430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2696216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5204445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992740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6951296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5780885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6446884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7909328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5191023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1999947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4577037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8091784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9803449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9531693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7960343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590193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495302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6480451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