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203253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679379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0555023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64478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13803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461781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69599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9784336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94537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691612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993917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470192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87551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79446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12196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712169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7975187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971832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156381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60158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77518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5996102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48712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51134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83664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42314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8708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84802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87935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920503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70470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207004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18316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57333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32589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59215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98765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28501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899409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212074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651305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2637904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04514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892940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11971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4577230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93007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192907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159646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86472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132435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68070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673353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53119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383831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002037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