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584060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2083502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89926331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1776891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800704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445961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858595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4559817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980288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831093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14127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3704452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2517175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