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available for download from L'Chaim BBS (718) 756-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BREW  FONTS  FO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TM &amp; TrueType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ATM Hebr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VENB.ZIP   Reuven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VENH.ZIP   Reuven HOLLL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VENN.ZIP   Reuven NORMAL 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VENT.ZIP   Reuven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MONB.ZIP   Shimon BOLD 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ONH.ZIP   Shimon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ONN.ZIP   Shimon NORMAL 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ONT.ZIP   Shimon THIN 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B.ZIP     Levi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H.ZIP     Levi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.ZIP     Levi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.ZIP     Levi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UDAB.ZIP   Yehuda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UDAH.ZIP   Yehuda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UDAN.ZIP   Yehuda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UDAT.ZIP   Yehuda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CHRB.ZIP    Yisochor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HRH.ZIP    Yisochor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HRN.ZIP    Yisochor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HRT.ZIP    Yisochor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LNB.ZIP     Zevulun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NH.ZIP     Zevulun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NN.ZIP     Zevulun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NT.ZIP     Zevulun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B.ZIP      Don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H.ZIP      Don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.ZIP      Don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.ZIP      Don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TLB.ZIP     Naftoli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LN.ZIP     Naftoli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LT.ZIP     Naftoli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B.ZIP      Gad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L.ZIP      Gad LIGHT - AT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N.ZIP      Gad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.ZIP      Gad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RB.ZIP    Asher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RH.ZIP    Asher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RN.ZIP    Asher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RT.ZIP    Asher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EFB.ZIP    Yosef BOLD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FH.ZIP    Yosef HOLLOW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FN.ZIP    Yosef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FT.ZIP    Yosef THIN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YMNN.ZIP     Binyomin NORMAL - AT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TrueType Hebr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UVENB.ZIP   Reuven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UVENH.ZIP   Reuven HOLLL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UVENN.ZIP   Reuven NORMAL 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UVENT.ZIP   Reuven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IMONB.ZIP   Shimon BOLD 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IMONH.ZIP   Shimon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IMONN.ZIP   Shimon NORMAL 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IMONT.ZIP   Shimon THIN 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VIB.ZIP     Levi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VIH.ZIP     Levi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VIN.ZIP     Levi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VIT.ZIP     Levi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EHUDAB.ZIP   Yehuda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HUDAH.ZIP   Yehuda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HUDAN.ZIP   Yehuda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HUDAT.ZIP   Yehuda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SCHRB.ZIP    Yisochor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CHRH.ZIP    Yisochor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CHRN.ZIP    Yisochor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CHRT.ZIP    Yisochor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VLNB.ZIP     Zevulun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LNH.ZIP     Zevulun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LNN.ZIP     Zevulun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LNT.ZIP     Zevulun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NB.ZIP      Don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NH.ZIP      Don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NN.ZIP      Don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NT.ZIP      Don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TLB.ZIP     Naftoli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TLN.ZIP     Naftoli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TLT.ZIP     Naftoli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DB.ZIP      Gad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DL.ZIP      Gad LIGHT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DN.ZIP      Gad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DT.ZIP      Gad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HERB.ZIP    Asher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ERH.ZIP    Asher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ERN.ZIP    Asher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ERT.ZIP    Asher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OSEFB.ZIP    Yosef BOLD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SEFH.ZIP    Yosef HOLLOW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SEFN.ZIP    Yosef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SEFT.ZIP    Yosef THIN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NYMNN.ZIP     Binyomin NORMAL -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