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671717577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295985941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031424774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897239401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96352818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821116169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817053501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928174852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402826381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147153020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7055988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934651829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732215775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302720171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973246666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50645018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86914828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54246116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318298446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876921423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182956802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799310099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81527354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90969027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502283475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70309026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