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1475180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4251245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220767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184860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401364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188045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104995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542327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676107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2827178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9700195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1721664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8241777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9036071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801981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685736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1387965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8632942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6890786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0466715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0595585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446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807747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527742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687770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223820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