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93285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774149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614138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75171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6235548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342969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407285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989560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3532704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30514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253758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67184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47000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443388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61397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371917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886844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89709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96003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80129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071316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487229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928924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759368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518392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41794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