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650109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1172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447475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37975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26625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965999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50687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10342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968668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03914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43700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78616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52709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74938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619799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90329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92209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646956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27323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13629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90486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470074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8938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87676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22137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4501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