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2613464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81083944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201365026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331868001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26450590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691827731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302807253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267200288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877814459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2108427071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721901681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903513416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404163481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79302431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214408379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499601693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759472295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026143378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675486870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832603270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666048324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356084462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906770632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493780080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903322029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32382592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