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253166270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441694906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875224036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944280647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468038686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933156242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960238052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904578831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990348409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99400585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93732147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253855855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428987177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35404276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697401406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726579998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70714703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061802715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553304036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61641860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958214125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357131275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277066168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754656648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453421844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901638499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